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Javier Gonzalez-Argote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, Alexis Alejadro Garcia-Rivero 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Default"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Facultad de Ciencias Médicas Miguel Enríquez, Universidad de Ciencias Médicas de La Habana, La Habana, Cuba.</w:t>
      </w:r>
    </w:p>
    <w:p>
      <w:pPr>
        <w:pStyle w:val="Default"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nstituto de Ciencias Básicas y Preclínicas Victoria de Girón, Universidad de Ciencias Médicas de La Habana, La Habana, Cub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tor de correspondencia: </w:t>
      </w:r>
      <w:r>
        <w:rPr>
          <w:rFonts w:cs="Arial" w:ascii="Arial" w:hAnsi="Arial"/>
        </w:rPr>
        <w:t xml:space="preserve">Javier Gonzalez-Argote. Universidad de Ciencias Médicas de La Habana, La Habana, Cuba. Dirección: Calle J # 309 e/ 15 y 17, Vedado, Plaza de la Revolución, La Habana, Cuba. CP: 10400. Teléfono: (+53)53890298. E-mail: </w:t>
      </w:r>
      <w:hyperlink r:id="rId2">
        <w:r>
          <w:rPr>
            <w:rStyle w:val="InternetLink"/>
            <w:rFonts w:cs="Arial" w:ascii="Arial" w:hAnsi="Arial"/>
          </w:rPr>
          <w:t>jargote@infomed.sld.c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Conflictos de interés: </w:t>
      </w:r>
      <w:r>
        <w:rPr>
          <w:rFonts w:cs="Arial" w:ascii="Arial" w:hAnsi="Arial"/>
        </w:rPr>
        <w:t>Los autores declaran no tener conflictos de intereses con este manuscrito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gote@infomed.sld.c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0:49:00Z</dcterms:created>
  <dc:creator>Alex</dc:creator>
  <dc:description/>
  <cp:keywords/>
  <dc:language>en-US</dc:language>
  <cp:lastModifiedBy>Alex</cp:lastModifiedBy>
  <dcterms:modified xsi:type="dcterms:W3CDTF">2016-08-07T11:40:00Z</dcterms:modified>
  <cp:revision>3</cp:revision>
  <dc:subject/>
  <dc:title/>
</cp:coreProperties>
</file>